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9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/>
        <w:t xml:space="preserve">                  </w:t>
      </w:r>
    </w:p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1205" cy="685800"/>
            <wp:effectExtent l="0" t="0" r="0" b="0"/>
            <wp:docPr id="1" name="Герб-ри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ри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454" w:hanging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jc w:val="center"/>
        <w:rPr>
          <w:sz w:val="28"/>
          <w:szCs w:val="28"/>
        </w:rPr>
      </w:pPr>
      <w:r>
        <w:rPr>
          <w:sz w:val="28"/>
          <w:szCs w:val="28"/>
        </w:rPr>
        <w:t>15.03.2017</w:t>
        <w:tab/>
        <w:tab/>
        <w:tab/>
        <w:t>№ 384-ППА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firstLine="708"/>
        <w:jc w:val="both"/>
        <w:rPr>
          <w:b/>
          <w:b/>
          <w:bCs/>
          <w:spacing w:val="-15"/>
          <w:sz w:val="38"/>
          <w:szCs w:val="38"/>
        </w:rPr>
      </w:pPr>
      <w:r>
        <w:rPr/>
        <w:t xml:space="preserve">                           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рганизации общественных работ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17 году в муниципальном образован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ской округ Подольск Московской области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оответствии с Законом Российской Федерации от 19.04.1991 № 1032-1 «О занятости населения в Российской Федерации», Положением об организации общественных работ, утвержденным Постановлением Правительства Российской Федерации от 14.07.1997 № 875 и в целях организации оказания дополнительной социальной поддержки гражданам, ищущим работу и временного трудоустройства несовершеннолетних в возрасте от 14 до 18 лет в 2017 году в  муниципальном образовании «Городской округ Подольск Московской области»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 Утвердить Перечень видов общественных работ в муниципальном образовании «Городской округ Подольск Московской области» в 2017 году (приложение №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 Утвердить Перечень видов работ, выполняемых несовершеннолетними в возрасте от 14 до 18 лет, трудоустроенными во временные трудовые бригады учреждений, подведомственных Комитету по образованию Администрации Городского округа Подольск, Комитету по делам молодежи Администрации Городского округа Подольск в 2017 году (приложение № 2)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Рекомендовать руководителям предприятий и организаций всех форм собственности создавать дополнительные рабочие места для организации общественных работ в соответствии с приложением № 1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 Комитету по делам молодежи Администрации Городского округа Подольск (Шаталова О.Л.) и Комитету по образованию Администрации Городского округа Подольск (Фролова Н.В.) </w:t>
      </w:r>
      <w:r>
        <w:rPr>
          <w:color w:val="000000"/>
          <w:sz w:val="26"/>
          <w:szCs w:val="26"/>
        </w:rPr>
        <w:t>производить расходы на финансирование мероприятий по организации временного трудоустройства несовершеннолетних граждан в возрасте от 14 до 18 лет в пределах ассигнований, предусмотренных в бюджете Городского округа Подольск на текущий финансовый год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5. Начальнику Управления по взаимодействию с общественными организациями и СМИ Администрации Городского округа Подольск Лысенко И.А. обеспечить опубликование данного постановления в средствах массовой информации и размещение его в сети Интернет на официальном сайте Администрации Городского округа Подольск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 Контроль за исполнением настоящего постановления возложить на первого заместителя Главы Администрации Чуба В.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Городского округа Подольск                                                    Н.И. Пес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985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57:00Z</dcterms:created>
  <dc:creator>!</dc:creator>
  <dc:description/>
  <cp:keywords/>
  <dc:language>en-US</dc:language>
  <cp:lastModifiedBy>Левашова Софья Сергеевна</cp:lastModifiedBy>
  <cp:lastPrinted>2016-04-11T10:30:00Z</cp:lastPrinted>
  <dcterms:modified xsi:type="dcterms:W3CDTF">2017-04-26T13:33:00Z</dcterms:modified>
  <cp:revision>4</cp:revision>
  <dc:subject/>
  <dc:title>                                                                                 </dc:title>
</cp:coreProperties>
</file>